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h: Geschichte</w:t>
      </w:r>
    </w:p>
    <w:p>
      <w:pPr>
        <w:pStyle w:val="Normal"/>
        <w:rPr/>
      </w:pPr>
      <w:r>
        <w:rPr/>
        <w:t>Maturaarbeit im Fach Geschichte: „Projekt Geschichte der Markovia“</w:t>
      </w:r>
    </w:p>
    <w:p>
      <w:pPr>
        <w:pStyle w:val="Normal"/>
        <w:pBdr>
          <w:bottom w:val="single" w:sz="12" w:space="1" w:color="000000"/>
        </w:pBdr>
        <w:rPr/>
      </w:pPr>
      <w:r>
        <w:rPr/>
        <w:t xml:space="preserve">Text aus dem Caligulanerstammbuch </w:t>
      </w:r>
    </w:p>
    <w:p>
      <w:pPr>
        <w:pStyle w:val="Normal"/>
        <w:rPr/>
      </w:pPr>
      <w:r>
        <w:rPr/>
      </w:r>
    </w:p>
    <w:p>
      <w:pPr>
        <w:pStyle w:val="Normal"/>
        <w:rPr/>
      </w:pPr>
      <w:r>
        <w:rPr/>
        <w:t>Vorbereitung und Organisation stahlen unserer Klasse sehr viel Zeit weg. Diese Angelegenheit war umso schwieriger, wenn man bedenkt, dass dies alles gleichsam verborgen hinter einem Vorhang geschehen musste. Die Gründungsfeier sollte ein ganz besondere Form bekommen. Hirzel Ernst v/o Emil brachte uns viele Erfahrungen aus dem StV Subsilvania Sarnen. Leider konnten nicht alle Wünsche erfüllt werden. Um einen glücklichen Anfang der „Calligulaner“ zu veranstalten übten wir viele StV-Lieder. Der Name „Calligulaner“ gab uns die richtige Prägung. Bühler Franz v/o Horex, stellte uns freundlicherweise einen Stempel mit diesem Namen zur Verfügung. Die Mützen mit einem Stiefel zu prägen, lies sich bald vergessen.</w:t>
      </w:r>
    </w:p>
    <w:p>
      <w:pPr>
        <w:pStyle w:val="Normal"/>
        <w:rPr/>
      </w:pPr>
      <w:r>
        <w:rPr/>
        <w:t>Die Einladungen verspäteten sich immer mehr, aber begreiflich, denn es tauchten immer mehr Probleme auf. (Wollten wir auch die Ehemaligen und dazu noch Damen einladen?) Wir beschlossen beides zu unternehmen: die Ehemaligen während dem Trimester, die Damen hingegen erst in den Ferien. Denn Horex und er immer so kritische Poupon (Hier. Kistler) sahen grosse Gefahren, würde dies während dem Trimester geschehen. Da unser Nervus sympaticus auch nach Tanz begehrte, konnten wir die Lanhaarigen nicht entbehren. Nun versandten wir die Einladungen in Gestalt einer Postkarte und zwar durch zweite Hand, nämlich Georges Bühlmann. Wir mussten uns in Acht nehmen, denn es schien, dass P. Prefekt bei der Kaffeeaphäre etwas geschnüffelt hatte, da er unser StV-Signet sah.</w:t>
      </w:r>
    </w:p>
    <w:p>
      <w:pPr>
        <w:pStyle w:val="Normal"/>
        <w:rPr/>
      </w:pPr>
      <w:r>
        <w:rPr/>
        <w:t>Ferien! Nun begann für mich die kitzelige Einladungstour. Le soir, nach der Heimfahrt, machte ich bei Horex noch einige Tonbandaufnahmen (Twist und Schlager) in Anwesenheit von Burli und Bearth, denn Horex, so wollte es die Fügung, feierte diesen Abend den 18. Geburtstag. Leider musste ich meine lieben Kollegen bald verlassen. In Willisau, mit der VHB angerattelt, schleppte ich mühsam den Revox zu Grebel Fredy, wo wir uns beide bis nach Mitternacht mit Musikaufnahmen für unsere Gründungsfeier beschäftigten. Fredy pendelte dann gutmütigerweise mit seinem Fahrrad mein Gerät durch den Schneesturm auf die geisterhafte Hasenburg (Ein Vergelt’s Gott). Nun begannen die Einladungen an unsere Freundinnen. Horex, wie immer per Autostop, krächzte bei mir an.</w:t>
      </w:r>
    </w:p>
    <w:p>
      <w:pPr>
        <w:pStyle w:val="Normal"/>
        <w:rPr/>
      </w:pPr>
      <w:r>
        <w:rPr/>
        <w:t>Endlich war uns die Zeit gegeben unseren Tafelmajor Kunz Alain aufzusuchen. Mit Stop hatten wir ein wenig Pech, denn wir durften bis nach Grosswangen alles à pied zurücklegen. Doch spendete uns ein Geschäftsführer aus Nottwil (uns) ein köstlich Ding (Bier). Alois v/o Kavallo acceptierte unsere Invitation freundlichst, aber unter der Bedingung, noch an diesem Abend, mit ihm den Kommers der Rus wiliensis zu besuchen. Dies war uns als Laie im Kneipen sehr willkommen, so konnten wir einmal so richtig die StV-Atmosphäre miterleben. Das Bierlein rann ohne Unterbruch. Walter Affentranger führte uns mit seinem VW in später und sternenklarer Nacht „ins Bett“.</w:t>
      </w:r>
    </w:p>
    <w:p>
      <w:pPr>
        <w:pStyle w:val="Normal"/>
        <w:rPr/>
      </w:pPr>
      <w:r>
        <w:rPr/>
        <w:t>Am 26. Dez. durfte ich Emil aus Zürich funken: „Alles in Ordnung, Vaterland gerettet.“</w:t>
      </w:r>
    </w:p>
    <w:p>
      <w:pPr>
        <w:pStyle w:val="Normal"/>
        <w:rPr/>
      </w:pPr>
      <w:r>
        <w:rPr/>
        <w:t>Koller Josef stellte sich für die weitere Werbung von Mädels freundlicherweise zu Verfügung, während Fredy wiedereinmal an seinen so schrecklichen Komplexen litt. Bald war auch dieser Schrecken überwunden und ein schneeweisser Tag mit lachenden Wiedersehenstränen nahm uns in seine Arme. Morgens neun Uhr drückte ich bereits Horex die Hand. Zwei sehnsüchtige Gläser mit Aperitif durften zum Gelingen dieses Stammes erklingen. Nach einem festlichen Diner unter vier Augen traf Emil mit einem grölendem Empfang aus voller Kehle auf dem Berghof ein. Natürlich igbe Auto „habens“ doch gedacht. Nun auf zur Tat! Ein Opel Kapitän wird wohl die ganze Corona an Ort und Stelle bringen. Emil jetzt beweis dein Können, da du bereits gelandet bist, in einem Grabentief. Hilfsbereitschaft war immer der Stab in unserer Hand. Bald stand der Wagen, durch die Hilfe von Peter Bühlmann v/o Zadi, Horex und ich, wieder auf vier Rädern. Vollbeladen in Wohlhusen angekommen, ging die Sängergruppe von Haus zu Haus und unser Krösus wurde immer dicker. Während Emil und Horex nach Buttisholz steuerten, tranken H. Keller v/o Plömi und ich ein Bier. Die letzten Telephongespräche mit ... liessen sich nun noch in aller Ruhe zum Rendez-vous ein. Kurzum! Abends 8 waren die meisten auf dem Bahnhofplatz versammelt. Auch das alte Grafenstädtchen durfte sich unserer Sängergruppe erfreuen. Wie ich später vernahm, begrüsste Urs Ochsenbein v/o Oggi den Stadtpräsidenten auf die Achsel klopfend mit den Worten „Salü, du alte Schuol-Kamerad“. Bei Dr. med. Thür liessen sie sich in die Studentenhausbar locken und ergötzten sich des herrliche Bieres. Nach einem kurzen Gespräch mit Horex empfahl er sich als Altherr. Emil und ich fuhren unsere Geladenen in dieser Zeit in das Hotel Kreuz. Um neun Uhr wurden die Pforten geschlossen. Der Ring mit 28 Gliedern wurde geschlossen. Ein Nachtessen lies den Kommers eröffnen. Nach der Suppe durfte ich meine Kolleginnen und Kollegen recht herzlich willkommen heissen mit einer kurzen Tischrede. Nach dem Festschmaus leiteten v/o Kybi und ich mit einem Bluff des Jahrhunderts (u. Knigge: wenn zwei miteinander twisten) den Tanzabend ein. v/o Kavallo begann sein Tafelmajoramt mit den Gedichten: „ Wassermaus und Kröte von Goethe“ und „Vulgo der ??? Propheten.“ Dank seiner meisterhaften Darbietung konnte er einige Freudentränen entgegennehmen. Horex lies sich von einem süssen und wohl „ersten“ Küsschen umgarnen. Hätte ich eine Tonbandaufnahme in diesem Augenblick gemacht, so hätten die Frequenzen nicht ausgereicht. Mase Michel gönnte sich keinen Erfolg mit seinem Spiel „Was soll das Pfand in meiner Hand“. Um 12 Uhr mussten Wallburga und Lisbeth bereits Abschied nehmen von unserem fröhlichen Kreis. Emil und ich begleiteten sie mit einer wunderbaren Mondscheinfahrt nach Menzau. Auf der Rückfahrt haben die Promille wohl die gesetzliche Stufe übertreten. Sophia Kiener entzückte meine Kommilitonen mit den Schlagern „Mister Mond“ und „Strandbikini“. Die Tanzbewilligung und auch Verlängerung, die ich durch persönliches Gespräch mit dem Amtswachmeister erreichte, kamen wohl allen auf die Rechnung. Kavallo (Rus wil) hat Horrex und mir gesgt, dass er sehr studentenfreundlich sei. Ist nur schade, dass sein Töchterlein nicht zu unserer Runde zählen durfte. Da wir zu wenig Moneten hatten (häufiger Zustand bei Studios), ging Horex bei den Gästen nebenan ins Restaurant einige „Batzeli“ einziehen, die ja sowieso auf Kosten unserer Verlängerung tranken. Punkt zwei Uhr verliessen wir den Saal ohne grosse Schwierigkeiten, so dass zwei Polizisten mit einem Hund nicht nötig gewesen wären. Wir spazierten nun Richtung Menznau, i8n der Hoffnung, Emil würde bald von Sursee zurückkehren und die Gäste von Menznau heimfahren. Emil wollte und wollte nicht erscheinen. So kehrten Josef Lustenberger v/o Pfyffer und ich um und überliessen die Obdachlosen unter der Fühung von Horrex dem Schicksal. Pfyffer übermannte immer mehr der selige Schlaf. Ich hingegen suchte schnurstracks Kybi, Zadi und Oggi bei Wermelinger Helm (Kehrichtabführer) auf. Anwesend waren Keller Heidi und ihre Schwester. Hier wurde so richtig hinterländisch „gekäffelet“. Emil dürfte wohl wieder einmal keine Zeit kennen. Nun möchte ich jedem von Emil etwas leise ins Ohr flüstern. Horche gut und spitze bitte diene Ohren! Als Alfred Landerer v/o Harry in Zell Cecil vor die Türe begleitete, machte mich Emil aufmerksam, jetzt genau den Abschiedskuss von Harry zu beobachten. Dann aber hörte ich ein Zwitschern und was weiter geschah, brauche ich nicht zu verraten. Bald verliessen wir das Haus Wermelingers und kurz vor dem Obertor surrte Emil mit der schwarzen Adelslimousine an. Die Fahrt in dieser Sternennacht ging weiter zu Kavallo nach Ruswil. Die ersten Frühaperitifs erleichterten uns die Sonntagspflicht. Selig die des Weines ergötzten, denn sie werden schlafen. Nach der Frühmesse „raste“ Emil mit Schneckentempo auf die Hasenbrug, wo wir uns dem knurrenden Magen widersetzten.</w:t>
      </w:r>
    </w:p>
    <w:p>
      <w:pPr>
        <w:pStyle w:val="Normal"/>
        <w:rPr/>
      </w:pPr>
      <w:r>
        <w:rPr/>
        <w:t>Doch unser Gemüt war mit einem dunklen Fleck überschattet, denn als wir bei der Landbank das Tonbandgerät einluden, guckte Edi aus dem Fenster und meldete uns, die Mutter von Horrex habe ihm telefoniert, dass Franz noch nicht in Wollhusen eingetroffen sei. Was ist denn passiert? Noch zwanzig Franken im Krösusbeutel und der Kilometerzähler zeigt 300 km. Aber der Gott der Vorsehung zeigte die wohltätige Hand des Besitzers. Sonntagabends trank die Runde der Willisauer im Hotel Schlüssel auf das Gelungene, spendiert von Dr. Thür.</w:t>
      </w:r>
    </w:p>
    <w:p>
      <w:pPr>
        <w:pStyle w:val="Normal"/>
        <w:rPr/>
      </w:pPr>
      <w:r>
        <w:rPr/>
        <w:t>Nippel nicht wenn Bacchus‘ Quelle fliesset,</w:t>
      </w:r>
    </w:p>
    <w:p>
      <w:pPr>
        <w:pStyle w:val="Normal"/>
        <w:rPr/>
      </w:pPr>
      <w:r>
        <w:rPr/>
        <w:t>ängstlich an des vollen Bechers Rand;</w:t>
      </w:r>
    </w:p>
    <w:p>
      <w:pPr>
        <w:pStyle w:val="Normal"/>
        <w:rPr/>
      </w:pPr>
      <w:r>
        <w:rPr/>
        <w:t>Wer das Leben tropfenweise geniesset,</w:t>
      </w:r>
    </w:p>
    <w:p>
      <w:pPr>
        <w:pStyle w:val="Normal"/>
        <w:rPr/>
      </w:pPr>
      <w:r>
        <w:rPr/>
        <w:t>Hat des Lebens Deutung nicht erkannt!</w:t>
      </w:r>
    </w:p>
    <w:p>
      <w:pPr>
        <w:pStyle w:val="Normal"/>
        <w:rPr/>
      </w:pPr>
      <w:r>
        <w:rPr/>
      </w:r>
    </w:p>
    <w:p>
      <w:pPr>
        <w:pStyle w:val="Normal"/>
        <w:rPr/>
      </w:pPr>
      <w:r>
        <w:rPr/>
        <w:t>Der rote Flieder ist verblüht, Jahresklang hat ausgeklungen.</w:t>
      </w:r>
    </w:p>
    <w:p>
      <w:pPr>
        <w:pStyle w:val="Normal"/>
        <w:rPr/>
      </w:pPr>
      <w:r>
        <w:rPr/>
        <w:t>Leb wohl du Stund der Freud.</w:t>
      </w:r>
    </w:p>
    <w:p>
      <w:pPr>
        <w:pStyle w:val="Normal"/>
        <w:rPr/>
      </w:pPr>
      <w:r>
        <w:rPr/>
      </w:r>
    </w:p>
    <w:p>
      <w:pPr>
        <w:pStyle w:val="Normal"/>
        <w:rPr/>
      </w:pPr>
      <w:r>
        <w:rPr/>
        <w:t>Schlecht lesbare Unterschrift. Nachname wohl Michel v/o Tschomba</w:t>
      </w:r>
    </w:p>
    <w:p>
      <w:pPr>
        <w:pStyle w:val="Normal"/>
        <w:rPr/>
      </w:pPr>
      <w:r>
        <w:rPr/>
      </w:r>
    </w:p>
    <w:p>
      <w:pPr>
        <w:pStyle w:val="Normal"/>
        <w:rPr/>
      </w:pPr>
      <w:r>
        <w:rPr/>
        <w:t>Auf der nächsten Seite findet sich die Tanzbewilligung. Sie ist mit folgendem Text versehen:</w:t>
      </w:r>
    </w:p>
    <w:p>
      <w:pPr>
        <w:pStyle w:val="Normal"/>
        <w:rPr/>
      </w:pPr>
      <w:r>
        <w:rPr/>
      </w:r>
    </w:p>
    <w:p>
      <w:pPr>
        <w:pStyle w:val="Normal"/>
        <w:rPr/>
      </w:pPr>
      <w:r>
        <w:rPr/>
        <w:t>Die Abhaltung von Tanz für den 29. Dezember 1962 ist hiermit der Studentenverbindung Willisau, anlässlich Studentenhock im Hotel Kreuz in Willisau bis Punkt 2 Uhr bewilligt.</w:t>
      </w:r>
    </w:p>
    <w:p>
      <w:pPr>
        <w:pStyle w:val="Normal"/>
        <w:rPr/>
      </w:pPr>
      <w:r>
        <w:rPr/>
      </w:r>
    </w:p>
    <w:p>
      <w:pPr>
        <w:pStyle w:val="Normal"/>
        <w:rPr/>
      </w:pPr>
      <w:r>
        <w:rPr/>
        <w:t>Willisau, den 29. DEZ. 1962.</w:t>
      </w:r>
    </w:p>
    <w:p>
      <w:pPr>
        <w:pStyle w:val="Normal"/>
        <w:rPr/>
      </w:pPr>
      <w:r>
        <w:rPr/>
      </w:r>
    </w:p>
    <w:p>
      <w:pPr>
        <w:pStyle w:val="Normal"/>
        <w:rPr/>
      </w:pPr>
      <w:r>
        <w:rPr/>
        <w:t>Gebühr Fr. 15.10</w:t>
      </w:r>
    </w:p>
    <w:p>
      <w:pPr>
        <w:pStyle w:val="Normal"/>
        <w:rPr/>
      </w:pPr>
      <w:r>
        <w:rPr/>
      </w:r>
    </w:p>
    <w:p>
      <w:pPr>
        <w:pStyle w:val="Normal"/>
        <w:rPr/>
      </w:pPr>
      <w:r>
        <w:rPr/>
        <w:t>Eine Seite weiter findet sich das „Signet der Geladenen“:</w:t>
      </w:r>
    </w:p>
    <w:p>
      <w:pPr>
        <w:pStyle w:val="Normal"/>
        <w:rPr/>
      </w:pPr>
      <w:r>
        <w:rPr/>
        <w:t>Josef Lustenberger</w:t>
      </w:r>
    </w:p>
    <w:p>
      <w:pPr>
        <w:pStyle w:val="Normal"/>
        <w:rPr/>
      </w:pPr>
      <w:r>
        <w:rPr/>
        <w:t>Josef Koller</w:t>
      </w:r>
    </w:p>
    <w:p>
      <w:pPr>
        <w:pStyle w:val="Normal"/>
        <w:rPr/>
      </w:pPr>
      <w:r>
        <w:rPr/>
        <w:t>Hildegard Spengeler</w:t>
      </w:r>
    </w:p>
    <w:p>
      <w:pPr>
        <w:pStyle w:val="Normal"/>
        <w:rPr/>
      </w:pPr>
      <w:r>
        <w:rPr/>
        <w:t>Al. Schäli (?)</w:t>
      </w:r>
    </w:p>
    <w:p>
      <w:pPr>
        <w:pStyle w:val="Normal"/>
        <w:rPr/>
      </w:pPr>
      <w:r>
        <w:rPr/>
        <w:t>Edy Clyreber (?)</w:t>
      </w:r>
    </w:p>
    <w:p>
      <w:pPr>
        <w:pStyle w:val="Normal"/>
        <w:rPr/>
      </w:pPr>
      <w:r>
        <w:rPr/>
        <w:t>A. Greber</w:t>
      </w:r>
    </w:p>
    <w:p>
      <w:pPr>
        <w:pStyle w:val="Normal"/>
        <w:rPr/>
      </w:pPr>
      <w:r>
        <w:rPr/>
        <w:t>Andere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3:53:00Z</dcterms:created>
  <dc:creator>Familie</dc:creator>
  <dc:description/>
  <dc:language>en-US</dc:language>
  <cp:lastModifiedBy>Familie</cp:lastModifiedBy>
  <dcterms:modified xsi:type="dcterms:W3CDTF">2001-03-21T18:06:00Z</dcterms:modified>
  <cp:revision>50</cp:revision>
  <dc:subject/>
  <dc:title>Fach: Geschichte</dc:title>
</cp:coreProperties>
</file>